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</w:rPr>
        <w:t>Междинен консолидира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</w:rPr>
      </w:pPr>
      <w:r>
        <w:rPr>
          <w:rStyle w:val="ReportColour"/>
          <w:rFonts w:cs="Garamond" w:ascii="Garamond" w:hAnsi="Garamond"/>
          <w:sz w:val="46"/>
          <w:szCs w:val="46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6"/>
          <w:szCs w:val="46"/>
          <w:lang w:val="en-US"/>
        </w:rPr>
        <w:t xml:space="preserve">30 </w:t>
      </w:r>
      <w:r>
        <w:rPr>
          <w:rFonts w:cs="Garamond" w:ascii="Garamond" w:hAnsi="Garamond"/>
          <w:bCs/>
          <w:sz w:val="46"/>
          <w:szCs w:val="46"/>
        </w:rPr>
        <w:t>юни</w:t>
      </w:r>
      <w:r>
        <w:rPr>
          <w:rFonts w:cs="Garamond" w:ascii="Garamond" w:hAnsi="Garamond"/>
          <w:bCs/>
          <w:sz w:val="46"/>
          <w:szCs w:val="46"/>
          <w:lang w:val="en-US"/>
        </w:rPr>
        <w:t xml:space="preserve"> 2009</w:t>
      </w:r>
      <w:r>
        <w:rPr>
          <w:rFonts w:cs="Garamond" w:ascii="Garamond" w:hAnsi="Garamond"/>
          <w:bCs/>
          <w:sz w:val="46"/>
          <w:szCs w:val="46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 w:eastAsia="en-US"/>
        </w:rPr>
      </w:pPr>
      <w:r>
        <w:rPr>
          <w:rFonts w:cs="Garamond" w:ascii="Garamond" w:hAnsi="Garamond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925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.5pt;width:203.55pt;height:45pt" coordorigin="4140,-55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55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55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консолидира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консолидиран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color w:val="000000"/>
          <w:sz w:val="36"/>
          <w:szCs w:val="36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Междинен 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Консолидира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доклад за дейността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на „Зърнени храни България” АД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втор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Настоящият междинен  консолидиран отчет за дейността на „Зърнени храни България” АД за втор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/>
      </w:pPr>
      <w:r>
        <w:rPr>
          <w:rFonts w:cs="Arial" w:ascii="Book Antiqua" w:hAnsi="Book Antiqua"/>
          <w:b/>
          <w:i/>
        </w:rPr>
        <w:t>Междинният консолидиран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1503" w:hanging="0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</w:rPr>
        <w:t>І .Преглед на дейността</w:t>
      </w:r>
    </w:p>
    <w:p>
      <w:pPr>
        <w:pStyle w:val="Normal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b/>
          <w:color w:val="000000"/>
        </w:rPr>
        <w:t>решение №1 от 26 ноември 2007</w:t>
      </w:r>
      <w:r>
        <w:rPr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lang w:val="ru-RU"/>
        </w:rPr>
      </w:pPr>
      <w:r>
        <w:rPr/>
        <w:t>Предметът на дейност на “Зърнени храни България” АД е: изкупуване</w:t>
      </w:r>
      <w:r>
        <w:rPr>
          <w:lang w:val="ru-RU"/>
        </w:rPr>
        <w:t>,</w:t>
      </w:r>
      <w:r>
        <w:rPr/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/>
      </w:pPr>
      <w:r>
        <w:rPr/>
        <w:t>Основните сфери на дейност на дружеството са описани детайлно по-долу в текста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продукция</w:t>
      </w:r>
    </w:p>
    <w:p>
      <w:pPr>
        <w:pStyle w:val="Normal"/>
        <w:jc w:val="both"/>
        <w:rPr/>
      </w:pPr>
      <w:r>
        <w:rPr/>
        <w:t>Приходите от продажба на продукция за периода от 1 януари 2009 г. до 30 юни  2009 г</w:t>
      </w:r>
      <w:r>
        <w:rPr>
          <w:lang w:val="ru-RU"/>
        </w:rPr>
        <w:t xml:space="preserve"> са 20 523 хил. лв. които представляват 30 % от приходите от продажби на дружеств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/>
      </w:pPr>
      <w:r>
        <w:rPr/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сто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ходите от търговия със стоки представляват 48 % от общите продажби за периода от 1 януари 2009 г. до 30 юни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/>
      </w:pPr>
      <w:r>
        <w:rPr/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/>
      </w:pPr>
      <w:r>
        <w:rPr/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услуги</w:t>
      </w:r>
    </w:p>
    <w:p>
      <w:pPr>
        <w:pStyle w:val="Normal"/>
        <w:jc w:val="both"/>
        <w:rPr/>
      </w:pPr>
      <w:r>
        <w:rPr/>
        <w:t>Приходите от продажба на услуги за периода от 1 януари 2009 г. до 30 юни  2009 г</w:t>
      </w:r>
      <w:r>
        <w:rPr>
          <w:lang w:val="ru-RU"/>
        </w:rPr>
        <w:t xml:space="preserve"> са 1 099 хил. лв. които представляват 2 % от приходите от продажби на дружеството.</w:t>
      </w:r>
    </w:p>
    <w:p>
      <w:pPr>
        <w:pStyle w:val="Normal"/>
        <w:jc w:val="both"/>
        <w:rPr/>
      </w:pPr>
      <w:r>
        <w:rPr/>
        <w:t>Дружеството реализира приходи от продажба на услуги главно при съхранението на зърно и пристанищни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колта в страна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изкупни це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путация  на компанията съхранител.</w:t>
      </w:r>
    </w:p>
    <w:p>
      <w:pPr>
        <w:pStyle w:val="Normal"/>
        <w:jc w:val="both"/>
        <w:rPr/>
      </w:pPr>
      <w:r>
        <w:rPr/>
        <w:t xml:space="preserve">Цените  на предоставената услуга са относително постоянни и  наложени от практи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5.05.2006 г. е в сила сключен договор за концесия с Министерство на транспорта, според който „Порт Балчик” АД е концесионер на Пристанищен терминал Балчик.</w:t>
      </w:r>
    </w:p>
    <w:p>
      <w:pPr>
        <w:pStyle w:val="Normal"/>
        <w:jc w:val="both"/>
        <w:rPr/>
      </w:pPr>
      <w:r>
        <w:rPr/>
        <w:t>Цените на претоварните услуги са определени с обща тарифа, което до една степен ограничава възможностите за пряко договаряне с клиенти, но в същото време те отразяват реалната себестойност на извършваните операции и съдържат нормална печалб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ІІ. </w:t>
      </w:r>
      <w:r>
        <w:rPr>
          <w:rFonts w:cs="Book Antiqua" w:ascii="Book Antiqua" w:hAnsi="Book Antiqua"/>
          <w:b/>
          <w:color w:val="000000"/>
          <w:u w:val="single"/>
        </w:rPr>
        <w:t xml:space="preserve">Важни събития за „Зърнени храни България” АД, настъпили през 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>второто</w:t>
      </w:r>
      <w:r>
        <w:rPr>
          <w:rFonts w:cs="Book Antiqua" w:ascii="Book Antiqua" w:hAnsi="Book Antiqua"/>
          <w:b/>
          <w:color w:val="000000"/>
          <w:u w:val="single"/>
        </w:rPr>
        <w:t xml:space="preserve">  тримесечие на 2009 г. / 01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 xml:space="preserve"> януари </w:t>
      </w:r>
      <w:r>
        <w:rPr>
          <w:rFonts w:cs="Book Antiqua" w:ascii="Book Antiqua" w:hAnsi="Book Antiqua"/>
          <w:b/>
          <w:color w:val="000000"/>
          <w:u w:val="single"/>
        </w:rPr>
        <w:t>2009 г.- 3</w:t>
      </w:r>
      <w:r>
        <w:rPr>
          <w:rFonts w:cs="Book Antiqua" w:ascii="Book Antiqua" w:hAnsi="Book Antiqua"/>
          <w:b/>
          <w:color w:val="000000"/>
          <w:u w:val="single"/>
          <w:lang w:val="bg-BG"/>
        </w:rPr>
        <w:t xml:space="preserve">0 юни </w:t>
      </w:r>
      <w:r>
        <w:rPr>
          <w:rFonts w:cs="Book Antiqua" w:ascii="Book Antiqua" w:hAnsi="Book Antiqua"/>
          <w:b/>
          <w:color w:val="000000"/>
          <w:u w:val="single"/>
        </w:rPr>
        <w:t xml:space="preserve">2009 г./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color w:val="000000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b/>
        </w:rPr>
        <w:t xml:space="preserve">На 02.02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jc w:val="both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01.04.2009 г.</w:t>
      </w:r>
      <w:r>
        <w:rPr>
          <w:rFonts w:cs="Arial" w:ascii="Book Antiqua" w:hAnsi="Book Antiqua"/>
        </w:rPr>
        <w:t xml:space="preserve"> дружеството е обявило годишната си печалба  за </w:t>
      </w:r>
      <w:r>
        <w:rPr>
          <w:rFonts w:cs="Arial" w:ascii="Book Antiqua" w:hAnsi="Book Antiqua"/>
          <w:b/>
        </w:rPr>
        <w:t xml:space="preserve"> 2008 г.</w:t>
      </w:r>
      <w:r>
        <w:rPr>
          <w:rFonts w:cs="Arial" w:ascii="Book Antiqua" w:hAnsi="Book Antiqua"/>
        </w:rPr>
        <w:t xml:space="preserve"> чрез представянето на годишен отчет за 2008 г. пред КФН  и БФБ, съгласно изискването на чл.100 о , ал.1, ЗППЦК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01.05.2009 г.</w:t>
      </w:r>
      <w:r>
        <w:rPr>
          <w:rFonts w:cs="Arial" w:ascii="Book Antiqua" w:hAnsi="Book Antiqua"/>
        </w:rPr>
        <w:t xml:space="preserve"> е обявена печалбата на дружеството за </w:t>
      </w:r>
      <w:r>
        <w:rPr>
          <w:rFonts w:cs="Arial" w:ascii="Book Antiqua" w:hAnsi="Book Antiqua"/>
          <w:b/>
        </w:rPr>
        <w:t xml:space="preserve">първото  тримесечие на 2009 г.  </w:t>
      </w:r>
      <w:r>
        <w:rPr>
          <w:rFonts w:cs="Arial" w:ascii="Book Antiqua" w:hAnsi="Book Antiqua"/>
        </w:rPr>
        <w:t>чрез представянето на тримесечен  отчет пред КФН и БФБ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01.05.2009 г.</w:t>
      </w:r>
      <w:r>
        <w:rPr>
          <w:rFonts w:cs="Arial" w:ascii="Book Antiqua" w:hAnsi="Book Antiqua"/>
        </w:rPr>
        <w:t xml:space="preserve"> е обявена годишна консолидирана печелба за 2008 г. с представянето на годишен консолидиран отчет за 2008 г.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30.05.2009 г.</w:t>
      </w:r>
      <w:r>
        <w:rPr>
          <w:rFonts w:cs="Arial" w:ascii="Book Antiqua" w:hAnsi="Book Antiqua"/>
        </w:rPr>
        <w:t xml:space="preserve"> е представен тримесечен консолидиран  отчет за първото тримесечие на 2009 г.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31.07.2009 г.</w:t>
      </w:r>
      <w:r>
        <w:rPr>
          <w:rFonts w:cs="Arial" w:ascii="Book Antiqua" w:hAnsi="Book Antiqua"/>
        </w:rPr>
        <w:t xml:space="preserve"> е представен тримесечен отчет за второто тримесечие на 2009 г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второто тримесечие на 2009 г. ( 01 януари 2009 г. – 30 юни  2009 г.)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30.01.2009г</w:t>
      </w:r>
      <w:r>
        <w:rPr>
          <w:rFonts w:cs="Arial" w:ascii="Book Antiqua" w:hAnsi="Book Antiqua"/>
        </w:rPr>
        <w:t xml:space="preserve">. „Голяма Добруджанска Мелница” стана част от холдинга „Зърнени храни България” АД, като на 04.02.2009 г. придобиването е официално вписано в Търговския регистър. </w:t>
        <w:br/>
        <w:t>       „Голяма Добруджанска Мелница” е третата по големина мелница в странат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27.05.2009 г</w:t>
      </w:r>
      <w:r>
        <w:rPr>
          <w:rFonts w:cs="Arial" w:ascii="Book Antiqua" w:hAnsi="Book Antiqua"/>
        </w:rPr>
        <w:t>. дружеството е представило покана за свикване на общо събрание на акционерите и материалите за него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 xml:space="preserve">29.06.2009 г.  </w:t>
      </w:r>
      <w:r>
        <w:rPr>
          <w:rFonts w:cs="Arial" w:ascii="Book Antiqua" w:hAnsi="Book Antiqua"/>
        </w:rPr>
        <w:t>дружеството е продало 100 % от дяловете на Бургаска мелница ЕООД. Промяната е вписана в Търговския регистър на 08.07.2009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02.07.2009 г.</w:t>
      </w:r>
      <w:r>
        <w:rPr>
          <w:rFonts w:cs="Arial" w:ascii="Book Antiqua" w:hAnsi="Book Antiqua"/>
        </w:rPr>
        <w:t xml:space="preserve"> е представен Протокол от общо събрание на акционерите, проведено на 29.06.2009 г.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 второто тримесечие  на 2009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</w:rPr>
        <w:t>Важните събития за „Зърнени храни България” АД, настъпили през първ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Политически риск – </w:t>
      </w:r>
      <w:r>
        <w:rPr>
          <w:rFonts w:cs="Arial" w:ascii="Book Antiqua" w:hAnsi="Book Antiqua"/>
        </w:rPr>
        <w:t>след приемането на България в ЕС бяха предприети редица икономически реформи относно интеграцията на страната в Общността.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Икономически риск </w:t>
      </w:r>
      <w:r>
        <w:rPr>
          <w:rFonts w:cs="Arial" w:ascii="Book Antiqua" w:hAnsi="Book Antiqua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правната система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Валутен риск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ЕС </w:t>
      </w:r>
      <w:r>
        <w:rPr>
          <w:rFonts w:cs="Arial" w:ascii="Book Antiqua" w:hAnsi="Book Antiqua"/>
        </w:rPr>
        <w:t>– Приемането на страната в ЕС може да доведе до нарастване на конкуренцията. Възможно е това да доведе до намаляване на приходите и печалбата на „Зърнени храни България”. 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left="1428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ListParagrap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 Antiqua" w:hAnsi="Book Antiqua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рху дейността.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  <w:color w:val="000000"/>
          <w:lang w:eastAsia="bg-BG"/>
        </w:rPr>
      </w:pPr>
      <w:r>
        <w:rPr>
          <w:rFonts w:cs="Arial" w:ascii="Book Antiqua" w:hAnsi="Book Antiqua"/>
          <w:color w:val="000000"/>
          <w:lang w:eastAsia="bg-BG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bCs/>
          <w:iCs/>
          <w:color w:val="000000"/>
          <w:szCs w:val="24"/>
          <w:u w:val="single"/>
          <w:lang w:val="ru-RU"/>
        </w:rPr>
      </w:pPr>
      <w:r>
        <w:rPr>
          <w:rFonts w:cs="Book Antiqua" w:ascii="Book Antiqua" w:hAnsi="Book Antiqua"/>
          <w:color w:val="000000"/>
          <w:szCs w:val="24"/>
          <w:lang w:val="bg-BG"/>
        </w:rPr>
        <w:tab/>
        <w:tab/>
      </w:r>
      <w:r>
        <w:rPr>
          <w:rFonts w:cs="Book Antiqua" w:ascii="Book Antiqua" w:hAnsi="Book Antiqua"/>
          <w:color w:val="000000"/>
          <w:szCs w:val="24"/>
        </w:rPr>
        <w:t xml:space="preserve">Изпълнителни директори </w:t>
      </w:r>
      <w:r>
        <w:rPr>
          <w:rFonts w:cs="Book Antiqua" w:ascii="Book Antiqua" w:hAnsi="Book Antiqua"/>
          <w:color w:val="000000"/>
          <w:szCs w:val="24"/>
          <w:lang w:val="ru-RU"/>
        </w:rPr>
        <w:t>:</w:t>
      </w:r>
    </w:p>
    <w:p>
      <w:pPr>
        <w:pStyle w:val="Normal"/>
        <w:ind w:left="5664" w:firstLine="708"/>
        <w:rPr>
          <w:rFonts w:ascii="Book Antiqua" w:hAnsi="Book Antiqua" w:cs="Book Antiqua"/>
          <w:bCs/>
          <w:iCs/>
          <w:color w:val="000000"/>
          <w:szCs w:val="24"/>
          <w:u w:val="single"/>
          <w:lang w:val="ru-RU"/>
        </w:rPr>
      </w:pPr>
      <w:r>
        <w:rPr>
          <w:rFonts w:cs="Book Antiqua" w:ascii="Book Antiqua" w:hAnsi="Book Antiqua"/>
          <w:bCs/>
          <w:iCs/>
          <w:color w:val="000000"/>
          <w:szCs w:val="24"/>
          <w:u w:val="single"/>
          <w:lang w:val="ru-RU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u-RU"/>
        </w:rPr>
        <w:t>………………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/Г. Костов/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lang w:val="ru-RU"/>
        </w:rPr>
        <w:t>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>/Р.Кузмова/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Arial"/>
          <w:lang w:val="ru-RU"/>
        </w:rPr>
      </w:pPr>
      <w:r>
        <w:rPr>
          <w:rFonts w:cs="Arial" w:ascii="Book Antiqua" w:hAnsi="Book Antiqua"/>
          <w:lang w:val="ru-RU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Normal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  <w:lang w:val="en-US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онсолидиран отчет за доходите</w:t>
      </w:r>
    </w:p>
    <w:p>
      <w:pPr>
        <w:pStyle w:val="Normal"/>
        <w:rPr>
          <w:rFonts w:ascii="Garamond" w:hAnsi="Garamond" w:cs="Garamond"/>
          <w:sz w:val="40"/>
          <w:szCs w:val="40"/>
          <w:lang w:val="bg-BG"/>
        </w:rPr>
      </w:pPr>
      <w:r>
        <w:rPr>
          <w:rFonts w:cs="Garamond" w:ascii="Garamond" w:hAnsi="Garamond"/>
          <w:sz w:val="40"/>
          <w:szCs w:val="40"/>
          <w:lang w:val="bg-BG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63"/>
        <w:gridCol w:w="1354"/>
        <w:gridCol w:w="123"/>
        <w:gridCol w:w="1286"/>
        <w:gridCol w:w="1452"/>
      </w:tblGrid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Пояснение</w:t>
            </w:r>
          </w:p>
        </w:tc>
        <w:tc>
          <w:tcPr>
            <w:tcW w:w="1477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За 6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към 30 юни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2009 г.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За 6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към 30 юни 2008 г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към 31 декември 2008 г.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 w:eastAsia="en-GB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Приходи от продажб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  <w:t>69 389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80 133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75 93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до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54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материал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4 182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6 21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9 77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външни услуг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 812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 60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39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персонал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2 187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20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70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амортизация  на нефинансов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2 939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079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27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раз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934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545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45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 xml:space="preserve">Промени в наличностите на готовата продукция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6 524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87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 39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Себестойност на продадените стоки и други краткотрайн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38 499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63 385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29 09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Печалба/(загуба) от продажба на нетекущ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75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от оперативна дейност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 499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713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Печалба от инвестиции , отчитани по метода на собствения капитал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98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7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0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16"/>
                <w:szCs w:val="16"/>
              </w:rPr>
              <w:t>Финансови разходи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5 554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 46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1 86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Финансови при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5 312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 678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8 9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за периода преди данъци от продължаващи дейност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 754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 857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данък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318)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398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972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Печалба/(загуба) за период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 356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Печалба, отнасяща се към: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Притежателите на собствен капитал на предприятието майк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9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 315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Малцинствено участие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41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hyperlink w:anchor="_Доход_на_акция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9</w:t>
              </w:r>
            </w:hyperlink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Garamond" w:hAnsi="Garamond" w:cs="Arial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Основен 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2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.</w:t>
            </w:r>
            <w:r>
              <w:rPr>
                <w:rFonts w:cs="Arial" w:ascii="Garamond" w:hAnsi="Garamond"/>
                <w:sz w:val="16"/>
                <w:szCs w:val="16"/>
              </w:rPr>
              <w:t>01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b w:val="false"/>
          <w:b w:val="false"/>
          <w:color w:val="000000"/>
          <w:sz w:val="16"/>
          <w:szCs w:val="16"/>
        </w:rPr>
      </w:pPr>
      <w:r>
        <w:rPr>
          <w:rFonts w:cs="Garamond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color w:val="000000"/>
          <w:sz w:val="48"/>
          <w:szCs w:val="4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17 4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12 7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Н</w:t>
            </w:r>
            <w:r>
              <w:rPr>
                <w:rFonts w:cs="Arial"/>
                <w:b w:val="false"/>
                <w:color w:val="000000"/>
                <w:sz w:val="20"/>
              </w:rPr>
              <w:t>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3 12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33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sz w:val="20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13 41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4 78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 10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5 99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71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 42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20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7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Отсрочени данъч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243 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7 66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64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8 00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 29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3 94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5 46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827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40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45 73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 435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 04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188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4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63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3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6 3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165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6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 и парични еквивалент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199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69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96 6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29 47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8 92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0 12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7 134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 xml:space="preserve">отчет за финансовото състояние 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9"/>
        <w:gridCol w:w="1276"/>
        <w:gridCol w:w="1700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0 юн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6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0 юни 2008 г.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бствен к</w:t>
            </w:r>
            <w:r>
              <w:rPr>
                <w:rFonts w:cs="SPTime-Bold"/>
                <w:bCs/>
                <w:sz w:val="18"/>
                <w:szCs w:val="18"/>
                <w:lang w:val="bg-BG" w:eastAsia="bg-BG"/>
              </w:rPr>
              <w:t>апитал, отнасящ се до притежателите на собствен капитал на предприятието майка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Акционер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7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резер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Финансов резултат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0 2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09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 6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192 92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84 720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0 30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алцинствено участи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5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02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 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193 8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85 74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1 2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>Не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hyperlink w:anchor="_Заеми">
              <w:r>
                <w:rPr>
                  <w:rStyle w:val="InternetLink"/>
                  <w:rFonts w:cs="Arial" w:ascii="Garamond" w:hAnsi="Garamond"/>
                  <w:bCs/>
                  <w:sz w:val="18"/>
                  <w:szCs w:val="18"/>
                  <w:u w:val="none"/>
                  <w:lang w:val="en-US"/>
                </w:rPr>
                <w:t>8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52 48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0 77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 05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67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0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46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5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ровизии за обезщетения при пенсиониран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Отсрочени данъчн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2 74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67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74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Не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75 2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7 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6 8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Кратк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Заеми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8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1 9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8 83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Търговск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21 38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5 65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 8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Кратк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 45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 66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78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1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67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9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анъчн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 41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1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към персонала и осигурителни институци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7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9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 3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49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2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71 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13 78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7 42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 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1 39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4 293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 12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7 134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</w:rPr>
        <w:t xml:space="preserve">Консолидиран отчет за промените в собствения капитал </w:t>
      </w:r>
    </w:p>
    <w:p>
      <w:pPr>
        <w:pStyle w:val="BodyText3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/>
          <w:sz w:val="40"/>
          <w:szCs w:val="40"/>
          <w:lang w:val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6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6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3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606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0 29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2 9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52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3 87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  <w:gridCol w:w="992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61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2 40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8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3 387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Разпределение на печалбат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31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31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356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 09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4 72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 02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5 743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  <w:gridCol w:w="1094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619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405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3 387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885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август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  <w:r>
        <w:br w:type="page"/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sz w:val="40"/>
          <w:szCs w:val="40"/>
        </w:rPr>
        <w:t>Консолидиран</w:t>
      </w:r>
      <w:r>
        <w:rPr>
          <w:sz w:val="40"/>
          <w:szCs w:val="40"/>
        </w:rPr>
        <w:t xml:space="preserve"> </w:t>
      </w:r>
      <w:r>
        <w:rPr>
          <w:b w:val="false"/>
          <w:color w:val="000000"/>
          <w:sz w:val="40"/>
          <w:szCs w:val="40"/>
        </w:rPr>
        <w:t>отчет за паричните потоци</w:t>
      </w:r>
    </w:p>
    <w:p>
      <w:pPr>
        <w:pStyle w:val="BodyText3"/>
        <w:rPr>
          <w:b w:val="false"/>
          <w:b w:val="false"/>
          <w:color w:val="000000"/>
          <w:sz w:val="48"/>
          <w:szCs w:val="48"/>
          <w:lang w:val="en-US"/>
        </w:rPr>
      </w:pPr>
      <w:r>
        <w:rPr>
          <w:b w:val="false"/>
          <w:color w:val="000000"/>
          <w:sz w:val="48"/>
          <w:szCs w:val="48"/>
          <w:lang w:val="en-US"/>
        </w:rPr>
      </w:r>
    </w:p>
    <w:tbl>
      <w:tblPr>
        <w:tblW w:w="10503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276"/>
        <w:gridCol w:w="1440"/>
        <w:gridCol w:w="1273"/>
        <w:gridCol w:w="1823"/>
      </w:tblGrid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Пояснени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0</w:t>
            </w:r>
            <w:r>
              <w:rPr>
                <w:sz w:val="20"/>
                <w:szCs w:val="20"/>
                <w:lang w:val="bg-BG" w:eastAsia="en-GB"/>
              </w:rPr>
              <w:t xml:space="preserve"> юни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6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5 155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3 574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14 08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 79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8 95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14 658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77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28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44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Възстановени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0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7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93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за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4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10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76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00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1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4 73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87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37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7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76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2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лащания на концесионни възнагражде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4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56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8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984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нематериалн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3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25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7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61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2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30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 51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 219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 624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 06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03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527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 83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56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3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Авансови плаща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298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3 79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5 012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0 022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6 50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6 395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7 533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3 38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9 17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89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0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03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93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968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17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434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39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95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1 487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2 36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 24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 и парични еквивал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 959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 415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651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 и парични еквиваленти в началото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69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 xml:space="preserve">Печалба/(загуба) от валутна преоценка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54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199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694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вгуст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 xml:space="preserve">Пояснения към междинния </w:t>
      </w:r>
      <w:r>
        <w:rPr>
          <w:rFonts w:cs="Garamond" w:ascii="Garamond" w:hAnsi="Garamond"/>
          <w:sz w:val="40"/>
          <w:szCs w:val="40"/>
        </w:rPr>
        <w:t xml:space="preserve">консолидиран </w:t>
      </w:r>
      <w:r>
        <w:rPr>
          <w:rFonts w:cs="Garamond" w:ascii="Garamond" w:hAnsi="Garamond"/>
          <w:color w:val="000000"/>
          <w:sz w:val="40"/>
          <w:szCs w:val="40"/>
        </w:rPr>
        <w:t>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Дружеството-майка се управлява от двустепенна система на управление, включваща Надзорен съвет в състав 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Финанс Консултинг ЕАД, регистрирано по фирмено дело 9763/2002 г. по описа на Софийски градски съд – представлявано от Румен Горанов Цонков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-майка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-майка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 xml:space="preserve">Основната дейност на Дружеството-майка се състои в: </w:t>
      </w:r>
      <w:r>
        <w:rPr>
          <w:rFonts w:cs="Garamond" w:ascii="Garamond" w:hAnsi="Garamond"/>
          <w:color w:val="000000"/>
          <w:szCs w:val="22"/>
        </w:rPr>
        <w:t>съхранение на зърно, производство на растителни масла, търговия със зърно и растителни масла и отдаване под наем на недвижими имоти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ъщерните предприятия, включени в консолидацията, са както следва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2693"/>
        <w:gridCol w:w="1276"/>
        <w:gridCol w:w="1288"/>
      </w:tblGrid>
      <w:tr>
        <w:trPr>
          <w:trHeight w:val="622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ме на дъщерното предприят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рана на учредяван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Основ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9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Провадия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еработка на растителн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хранителни и технически масла и производство на биодизе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Комерс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ърговия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складови сделк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ско представителство и посредничество и транспорт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орт Балчик 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</w:rPr>
              <w:t>Извършване на пристанищни услуги по товарене, разтоварване, съхраняване, преопаковане на различен тип товари, вътрешнопристанищен превоз на товари и поща в пристанищата за обществен тран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урга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Покупка на стоки и други вещи с цел продажба в първоначален и преработен вид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ия със селскостопанска продукц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оляма добруджан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изводство и търговия с брашна и млевни продукти получени при преработка на зърно и зърнени х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r>
        <w:rPr>
          <w:color w:val="000000"/>
          <w:szCs w:val="24"/>
          <w:lang w:val="bg-BG"/>
        </w:rPr>
        <w:t>Основа за изготвяне на междинния консолидиран финансов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4"/>
          <w:lang w:val="bg-BG"/>
        </w:rPr>
      </w:pPr>
      <w:r>
        <w:rPr>
          <w:rFonts w:cs="Garamond" w:ascii="Garamond" w:hAnsi="Garamond"/>
          <w:color w:val="000000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съкратен междинен консолидиран финансов отчет е изготвен за периода от шест месеца до 30 юни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консолидиран финансов отчет на Групата към 31 декември 2008 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Междинният консолидиран финансов отчет е изготвен в лева, това е и функционалната валута на Групата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Междинният консолидиран финансов отчет към 30 юни 2009 г. (включително сравнителната информация към 30 юни 2008 г. и за годината приключила на 31 декември 2008 г.) е одобрен и приет от съвета на директорите на </w:t>
      </w:r>
      <w:r>
        <w:rPr>
          <w:rFonts w:cs="Garamond" w:ascii="Garamond" w:hAnsi="Garamond"/>
        </w:rPr>
        <w:t xml:space="preserve">25 август 2009 г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24"/>
          <w:lang w:val="bg-BG"/>
        </w:rPr>
      </w:pPr>
      <w:r>
        <w:rPr>
          <w:szCs w:val="24"/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консолидиран финансов отчет е изготвен съгласно приетата счетоводна политика в последния годишен консолидиран финансов отчет на Групата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 2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лащане на базата на акции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</w:t>
      </w:r>
      <w:r>
        <w:rPr>
          <w:szCs w:val="24"/>
        </w:rPr>
        <w:t xml:space="preserve"> 8 “</w:t>
      </w:r>
      <w:r>
        <w:rPr>
          <w:szCs w:val="24"/>
          <w:lang w:val="bg-BG"/>
        </w:rPr>
        <w:t>Оперативни сегмен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</w:t>
      </w:r>
      <w:r>
        <w:rPr>
          <w:szCs w:val="24"/>
        </w:rPr>
        <w:t xml:space="preserve"> 1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редставяне на финансови отче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 23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Разходи по заеми</w:t>
      </w:r>
      <w:r>
        <w:rPr>
          <w:szCs w:val="24"/>
        </w:rPr>
        <w:t>”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Cs w:val="24"/>
        </w:rPr>
      </w:pPr>
      <w:r>
        <w:rPr>
          <w:szCs w:val="24"/>
          <w:lang w:val="bg-BG"/>
        </w:rPr>
        <w:t>МСС 32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: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ставя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 39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</w:t>
      </w:r>
      <w:r>
        <w:rPr>
          <w:szCs w:val="24"/>
        </w:rPr>
        <w:t xml:space="preserve">: </w:t>
      </w:r>
      <w:r>
        <w:rPr>
          <w:szCs w:val="24"/>
          <w:lang w:val="bg-BG"/>
        </w:rPr>
        <w:t>признаване и оценява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КРМСФО 13</w:t>
      </w:r>
      <w:r>
        <w:rPr>
          <w:szCs w:val="24"/>
        </w:rPr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Групата също е повлияна от свиването на икономиката. Целите и политиките на Групата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Групата смята, че Групата е добре позиционирана в настоящите икономически обстоятелства. Факторите, които допринасят за силната позиция на Групата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Групата не очаква да има нужда от допълнително финансиране през следващите месеци. Групата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Групата не са имали финансови затруднения. Оценката на събираемостта на търговските вземания към 30 юни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Групата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Heading1"/>
        <w:rPr>
          <w:lang w:val="bg-BG"/>
        </w:rPr>
      </w:pPr>
      <w:r>
        <w:rPr>
          <w:lang w:val="bg-BG"/>
        </w:rPr>
        <w:t>Отчитане по сегменти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</w:rPr>
      </w:pPr>
      <w:bookmarkStart w:id="2" w:name="_Ref214871769"/>
      <w:bookmarkStart w:id="3" w:name="_Ref187846413"/>
      <w:bookmarkStart w:id="4" w:name="_Ref95280036"/>
      <w:bookmarkEnd w:id="2"/>
      <w:bookmarkEnd w:id="3"/>
      <w:bookmarkEnd w:id="4"/>
      <w:r>
        <w:rPr>
          <w:rFonts w:cs="Garamond" w:ascii="Garamond" w:hAnsi="Garamond"/>
        </w:rPr>
        <w:t>С приемането на МСФО 8 не са променяни определените оперативни сегменти на Групата в сравнение с последния годишен консолидиран финансов отчет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Групата има три основни бизнес сегмента – производствена дейност, търговска дейност и услуги. Дейността на сегмент „Производствена дейност” включва производство на растителни масла. Сегмент „Търговска дейност” включва търговия със зърно и растителни масла. Дейността на сегмент „Услуги” се формира от услуги по съхранение на зърно, отдаване под наем на недвижими имоти и пристанищни услуги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Всички междусегментни транзакции се оценяват и отчитат </w:t>
      </w:r>
      <w:r>
        <w:rPr>
          <w:rFonts w:cs="Garamond" w:ascii="Garamond" w:hAnsi="Garamond"/>
          <w:szCs w:val="22"/>
        </w:rPr>
        <w:t>по пазарни цени и не са извършвани при специални условия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6383" w:leader="none"/>
        </w:tabs>
        <w:spacing w:before="0" w:after="120"/>
        <w:jc w:val="both"/>
        <w:rPr/>
      </w:pPr>
      <w:r>
        <w:rPr>
          <w:rFonts w:cs="Garamond" w:ascii="Garamond" w:hAnsi="Garamond"/>
        </w:rPr>
        <w:t>Приходите и печалбата, генерирани от всеки</w:t>
      </w:r>
      <w:r>
        <w:rPr/>
        <w:t xml:space="preserve"> бизнес сегмент на Групата са обобщени, както следва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843"/>
        <w:gridCol w:w="1410"/>
        <w:gridCol w:w="986"/>
        <w:gridCol w:w="754"/>
        <w:gridCol w:w="1193"/>
        <w:gridCol w:w="1460"/>
      </w:tblGrid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Производств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Търгови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Услуг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Елимин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Консолидиран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6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юн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9 9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9 0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09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70 145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32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75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1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5 02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3 31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9 429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418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5 02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0 14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5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2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6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259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5 23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2 170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 06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раз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242)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318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606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46 9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88 0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6 9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73 966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87 98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42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8 714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40 122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6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юн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6 1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2 7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2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80 13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 15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003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9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 35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3 25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4 754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472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 35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80 133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Резултат от оперативна дейност на сегмента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1 871)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8 596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53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265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6 407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1 908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 499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инвестиции отчитани в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7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Финансови разходи/при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2 128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 финансов резултат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46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398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Нетен резултат от продължаващи дейност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2 356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1 2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38 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6 70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62 459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33 627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 42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консолидирани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1 21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38 17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6 70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62 459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37 047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асиви на сегмент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4 07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34 948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 71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8 416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42 32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консолидирани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4 07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34 948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 719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8 416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42 321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Разходи за придобиване на дълготрайни актив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2 05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9 008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45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20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1 495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Амортизация за период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382)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1 595)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102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2 079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годинат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3 5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1 1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3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5 24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741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2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8 75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4 88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676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2 0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6 385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9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419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7 219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5 506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 713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при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 054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972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7 88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84 3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50 2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2 3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64 390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82 46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 47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9 62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35 56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5" w:name="_Имоти,_машини,_съоръжения"/>
      <w:bookmarkStart w:id="6" w:name="_Ref185325809"/>
      <w:bookmarkEnd w:id="5"/>
      <w:r>
        <w:rPr>
          <w:color w:val="000000"/>
          <w:lang w:val="bg-BG"/>
        </w:rPr>
        <w:t>Имоти, машини</w:t>
      </w:r>
      <w:r>
        <w:rPr>
          <w:lang w:val="bg-BG"/>
        </w:rPr>
        <w:t>, съоръжения и оборудване</w:t>
      </w:r>
      <w:bookmarkEnd w:id="6"/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bg-BG"/>
        </w:rPr>
      </w:pPr>
      <w:r>
        <w:rPr>
          <w:rFonts w:cs="Garamond" w:ascii="Garamond" w:hAnsi="Garamond"/>
          <w:color w:val="000000"/>
          <w:szCs w:val="22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6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юн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7 2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 2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 0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5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 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 4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9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7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9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2 684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делно придобит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8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9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57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рез бизнес комбин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 1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8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6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8 10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92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694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9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1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7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 610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2 943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3 720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106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3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7 02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20 52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489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 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67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725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79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3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834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031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169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1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0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 111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0 юн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0 912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9 551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365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6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7 02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13 41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За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  <w:t>6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0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юн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7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34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7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 8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968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5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78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0 юн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2 433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5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6 514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41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59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8 084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97 07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94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122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3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3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972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0 юн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92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300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60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28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0 юн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2 433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6 583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5 214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15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22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8 084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94 78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993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годинат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 6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 3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 3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 4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 599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60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83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 230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9 054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55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178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316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6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5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075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89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0 955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6 565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078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13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1 10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 w:eastAsia="bg-BG"/>
        </w:rPr>
      </w:pPr>
      <w:r>
        <w:rPr>
          <w:rFonts w:cs="Garamond" w:ascii="Garamond" w:hAnsi="Garamond"/>
          <w:lang w:val="en-US" w:eastAsia="bg-BG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 w:eastAsia="bg-BG"/>
        </w:rPr>
      </w:pPr>
      <w:r>
        <w:rPr>
          <w:rFonts w:cs="Arial" w:ascii="Garamond" w:hAnsi="Garamond"/>
          <w:szCs w:val="19"/>
          <w:lang w:val="en-US" w:eastAsia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7" w:name="_Акционерен_капитал"/>
      <w:bookmarkStart w:id="8" w:name="_Ref203979924"/>
      <w:bookmarkStart w:id="9" w:name="_Ref95283019"/>
      <w:bookmarkStart w:id="10" w:name="_Ref95282835"/>
      <w:bookmarkEnd w:id="7"/>
      <w:r>
        <w:rPr>
          <w:color w:val="000000"/>
          <w:lang w:val="bg-BG"/>
        </w:rPr>
        <w:t>А</w:t>
      </w:r>
      <w:r>
        <w:rPr>
          <w:color w:val="000000"/>
        </w:rPr>
        <w:t>кционерен</w: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  <w:lang w:val="bg-BG"/>
        </w:rPr>
        <w:t>капит</w:t>
      </w:r>
      <w:bookmarkEnd w:id="9"/>
      <w:bookmarkEnd w:id="10"/>
      <w:r>
        <w:rPr>
          <w:color w:val="000000"/>
          <w:szCs w:val="19"/>
          <w:lang w:val="bg-BG"/>
        </w:rPr>
        <w:t>ал</w:t>
      </w:r>
      <w:bookmarkEnd w:id="8"/>
    </w:p>
    <w:p>
      <w:pPr>
        <w:pStyle w:val="Normal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0</w:t>
            </w:r>
            <w:r>
              <w:rPr>
                <w:rFonts w:cs="Garamond" w:ascii="Garamond" w:hAnsi="Garamond"/>
                <w:b/>
              </w:rPr>
              <w:t xml:space="preserve">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юн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30 юни 200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95 9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2 803 30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9,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szCs w:val="19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</w:rPr>
      </w:pPr>
      <w:bookmarkStart w:id="11" w:name="_Заеми"/>
      <w:bookmarkStart w:id="12" w:name="_Ref230777465"/>
      <w:bookmarkEnd w:id="11"/>
      <w:r>
        <w:rPr>
          <w:szCs w:val="19"/>
          <w:lang w:val="bg-BG"/>
        </w:rPr>
        <w:t>Заеми</w:t>
      </w:r>
      <w:bookmarkEnd w:id="12"/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260"/>
        <w:gridCol w:w="1575"/>
        <w:gridCol w:w="1260"/>
      </w:tblGrid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2 48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 776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31 98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8 836</w:t>
            </w:r>
          </w:p>
        </w:tc>
      </w:tr>
      <w:tr>
        <w:trPr>
          <w:trHeight w:val="27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4 464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9 6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bookmarkStart w:id="13" w:name="_Ref95281679"/>
      <w:bookmarkStart w:id="14" w:name="_Ref95281679"/>
      <w:bookmarkEnd w:id="14"/>
    </w:p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 xml:space="preserve">Справедливата стойност на дългосрочните </w:t>
      </w:r>
      <w:r>
        <w:rPr>
          <w:rFonts w:cs="Garamond" w:ascii="Garamond" w:hAnsi="Garamond"/>
        </w:rPr>
        <w:t>заеми е представена както следва</w:t>
      </w:r>
      <w:r>
        <w:rPr>
          <w:rFonts w:cs="Garamond" w:ascii="Garamond" w:hAnsi="Garamond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lang w:val="en-US"/>
        </w:rPr>
      </w:pPr>
      <w:r>
        <w:rPr>
          <w:rFonts w:eastAsia="Garamond" w:cs="Garamond" w:ascii="Garamond" w:hAnsi="Garamond"/>
          <w:lang w:val="en-US"/>
        </w:rPr>
        <w:t xml:space="preserve"> 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199"/>
        <w:gridCol w:w="1673"/>
        <w:gridCol w:w="1154"/>
      </w:tblGrid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2 481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0 776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 481</w:t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lang w:val="bg-BG"/>
              </w:rPr>
            </w:pPr>
            <w:r>
              <w:rPr>
                <w:b w:val="false"/>
                <w:bCs/>
                <w:lang w:val="bg-BG"/>
              </w:rPr>
              <w:t>20 776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autoSpaceDE w:val="false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юн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8 3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52 72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31 451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юни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9 61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юн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26 50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lang w:val="en-US"/>
              </w:rPr>
              <w:t>(46 492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юни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4 46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5" w:name="_Доход_на_акция"/>
      <w:bookmarkStart w:id="16" w:name="_Ref203990287"/>
      <w:bookmarkStart w:id="17" w:name="_Ref95282315"/>
      <w:bookmarkEnd w:id="15"/>
      <w:r>
        <w:rPr>
          <w:lang w:val="bg-BG"/>
        </w:rPr>
        <w:t>Доход на акция</w:t>
      </w:r>
      <w:bookmarkEnd w:id="16"/>
      <w:r>
        <w:rPr>
          <w:lang w:val="bg-BG"/>
        </w:rPr>
        <w:t xml:space="preserve"> </w:t>
      </w:r>
      <w:bookmarkEnd w:id="17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318"/>
        <w:gridCol w:w="2138"/>
        <w:gridCol w:w="2138"/>
        <w:gridCol w:w="2138"/>
      </w:tblGrid>
      <w:tr>
        <w:trPr>
          <w:trHeight w:val="653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Cs w:val="20"/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szCs w:val="20"/>
                <w:lang w:val="bg-BG"/>
              </w:rPr>
              <w:t>до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  <w:lang w:val="bg-BG"/>
              </w:rPr>
              <w:t>0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bg-BG"/>
              </w:rPr>
              <w:t>юни</w:t>
            </w:r>
            <w:r>
              <w:rPr>
                <w:szCs w:val="20"/>
              </w:rPr>
              <w:t xml:space="preserve"> 2009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 xml:space="preserve">6 месец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</w:t>
            </w:r>
            <w:r>
              <w:rPr>
                <w:b/>
                <w:szCs w:val="20"/>
                <w:lang w:val="bg-BG"/>
              </w:rPr>
              <w:t>0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  <w:lang w:val="bg-BG"/>
              </w:rPr>
              <w:t>юни</w:t>
            </w:r>
            <w:r>
              <w:rPr>
                <w:b/>
                <w:szCs w:val="20"/>
              </w:rPr>
              <w:t xml:space="preserve"> 200</w:t>
            </w:r>
            <w:r>
              <w:rPr>
                <w:b/>
                <w:szCs w:val="20"/>
                <w:lang w:val="bg-BG"/>
              </w:rPr>
              <w:t>8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1 </w:t>
            </w:r>
            <w:r>
              <w:rPr>
                <w:b/>
                <w:szCs w:val="20"/>
                <w:lang w:val="bg-BG"/>
              </w:rPr>
              <w:t>декември</w:t>
            </w:r>
            <w:r>
              <w:rPr>
                <w:b/>
                <w:szCs w:val="20"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Нетна печалба, подлежаща на разпределение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en-US"/>
              </w:rPr>
            </w:pPr>
            <w:r>
              <w:rPr>
                <w:b w:val="false"/>
                <w:szCs w:val="20"/>
                <w:lang w:val="en-US"/>
              </w:rPr>
              <w:t>2 619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2 315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7 902 000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Среднопретеглен брой акции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сновен доход на акция (лева за акция)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en-US"/>
              </w:rPr>
            </w:pPr>
            <w:r>
              <w:rPr>
                <w:b w:val="false"/>
                <w:szCs w:val="20"/>
                <w:lang w:val="bg-BG"/>
              </w:rPr>
              <w:t>0,0</w:t>
            </w:r>
            <w:r>
              <w:rPr>
                <w:b w:val="false"/>
                <w:szCs w:val="20"/>
                <w:lang w:val="en-US"/>
              </w:rPr>
              <w:t>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1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2318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Cs w:val="20"/>
                <w:lang w:val="bg-BG"/>
              </w:rPr>
            </w:pPr>
            <w:r>
              <w:rPr>
                <w:rFonts w:cs="Garamond"/>
                <w:bCs/>
                <w:szCs w:val="20"/>
                <w:lang w:val="bg-BG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Bold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бщо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bg-BG"/>
              </w:rPr>
              <w:t>0,0</w:t>
            </w: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1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На 29 юни 2009 г. е проведено Общо събрание на акционерите. Взето е решение да не се разпределят дивиденти а печалбата да остане неразпределен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8" w:name="_Ref95281679"/>
      <w:bookmarkStart w:id="19" w:name="_Ref203979953"/>
      <w:bookmarkStart w:id="20" w:name="_Ref185325986"/>
      <w:bookmarkStart w:id="21" w:name="_Ref95736313"/>
      <w:bookmarkStart w:id="22" w:name="_Ref95655682"/>
      <w:bookmarkStart w:id="23" w:name="_Ref95616594"/>
      <w:bookmarkStart w:id="24" w:name="_Ref95282883"/>
      <w:bookmarkStart w:id="25" w:name="_Ref95282873"/>
      <w:bookmarkEnd w:id="18"/>
      <w:r>
        <w:rPr>
          <w:szCs w:val="19"/>
          <w:lang w:val="bg-BG"/>
        </w:rPr>
        <w:t>Сделки със свързани лица</w:t>
      </w:r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Свързаните лица на Групата включват собственици, ключовия  управленски персонал и други свързани лица, описани по-долу: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 xml:space="preserve">Ако не е изрично упоменато, транзакциите със свързани лица не са извършвани при специални условия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>
          <w:lang w:val="bg-BG"/>
        </w:rPr>
        <w:t>Сделки със свързани лица извън Групата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6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6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продажба на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Папас олио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59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Българска корабна компания Е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70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4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7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10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</w:rPr>
              <w:t>(</w:t>
            </w:r>
            <w:r>
              <w:rPr>
                <w:bCs/>
                <w:lang w:val="bg-BG"/>
              </w:rPr>
              <w:t>82</w:t>
            </w:r>
            <w:r>
              <w:rPr>
                <w:bCs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8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3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1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lang w:val="en-US"/>
              </w:rPr>
              <w:t>(10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материали Маяк КМ А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5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4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2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Българска корабна компания ЕОО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30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дълготрайни активи Енергопроек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982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услуги Химимпорт ойл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Слънчеви лъчи актив ЕОО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2 943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bCs/>
              </w:rPr>
              <w:t>(146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</w:rPr>
              <w:t>(1 613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909"/>
        <w:gridCol w:w="1245"/>
        <w:gridCol w:w="1129"/>
        <w:gridCol w:w="1363"/>
      </w:tblGrid>
      <w:tr>
        <w:trPr>
          <w:trHeight w:val="693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 xml:space="preserve">За 6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 xml:space="preserve">За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0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 xml:space="preserve">8 г.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годината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  <w:r>
              <w:rPr>
                <w:b/>
                <w:lang w:val="bg-BG"/>
              </w:rPr>
              <w:t xml:space="preserve"> г.</w:t>
            </w:r>
          </w:p>
        </w:tc>
      </w:tr>
      <w:tr>
        <w:trPr>
          <w:trHeight w:val="169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bg-BG"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раткосрочни възнагражден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заплат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343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</w:t>
            </w:r>
            <w:r>
              <w:rPr>
                <w:lang w:val="bg-BG"/>
              </w:rPr>
              <w:t>374</w:t>
            </w:r>
            <w:r>
              <w:rPr/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0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разходи за социални осигуровки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9)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lang w:val="bg-BG"/>
              </w:rPr>
              <w:t>22</w:t>
            </w:r>
            <w:r>
              <w:rPr>
                <w:bCs/>
              </w:rPr>
              <w:t>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3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352)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96)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730)</w:t>
            </w:r>
          </w:p>
        </w:tc>
      </w:tr>
    </w:tbl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6" w:name="_Ref230776760"/>
      <w:r>
        <w:rPr>
          <w:szCs w:val="19"/>
          <w:lang w:val="bg-BG"/>
        </w:rPr>
        <w:t>Бизнес кобинации</w:t>
      </w:r>
      <w:bookmarkEnd w:id="26"/>
    </w:p>
    <w:p>
      <w:pPr>
        <w:pStyle w:val="Normal"/>
        <w:autoSpaceDE w:val="false"/>
        <w:rPr>
          <w:rFonts w:ascii="Garamond" w:hAnsi="Garamond" w:cs="Garamond"/>
          <w:szCs w:val="22"/>
          <w:lang w:val="bg-BG"/>
        </w:rPr>
      </w:pPr>
      <w:r>
        <w:rPr>
          <w:rFonts w:cs="Garamond" w:ascii="Garamond" w:hAnsi="Garamond"/>
          <w:szCs w:val="22"/>
          <w:lang w:val="bg-BG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lang w:val="en-GB"/>
        </w:rPr>
        <w:t xml:space="preserve">На </w:t>
      </w:r>
      <w:r>
        <w:rPr>
          <w:rFonts w:cs="Garamond" w:ascii="Garamond" w:hAnsi="Garamond"/>
        </w:rPr>
        <w:t>31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>януари</w:t>
      </w:r>
      <w:r>
        <w:rPr>
          <w:rFonts w:cs="Garamond" w:ascii="Garamond" w:hAnsi="Garamond"/>
          <w:lang w:val="en-GB"/>
        </w:rPr>
        <w:t xml:space="preserve"> 2009 г. Група</w:t>
      </w:r>
      <w:r>
        <w:rPr>
          <w:rFonts w:cs="Garamond" w:ascii="Garamond" w:hAnsi="Garamond"/>
        </w:rPr>
        <w:t>та</w:t>
      </w:r>
      <w:r>
        <w:rPr>
          <w:rFonts w:cs="Garamond" w:ascii="Garamond" w:hAnsi="Garamond"/>
          <w:lang w:val="en-GB"/>
        </w:rPr>
        <w:t xml:space="preserve"> придоби</w:t>
      </w:r>
      <w:r>
        <w:rPr>
          <w:rFonts w:cs="Garamond" w:ascii="Garamond" w:hAnsi="Garamond"/>
        </w:rPr>
        <w:t>ва</w:t>
      </w:r>
      <w:r>
        <w:rPr>
          <w:rFonts w:cs="Garamond" w:ascii="Garamond" w:hAnsi="Garamond"/>
          <w:lang w:val="en-GB"/>
        </w:rPr>
        <w:t xml:space="preserve"> 100% от капитал</w:t>
      </w:r>
      <w:r>
        <w:rPr>
          <w:rFonts w:cs="Garamond" w:ascii="Garamond" w:hAnsi="Garamond"/>
        </w:rPr>
        <w:t>а</w:t>
      </w:r>
      <w:r>
        <w:rPr>
          <w:rFonts w:cs="Garamond" w:ascii="Garamond" w:hAnsi="Garamond"/>
          <w:lang w:val="en-GB"/>
        </w:rPr>
        <w:t xml:space="preserve"> на </w:t>
      </w:r>
      <w:r>
        <w:rPr>
          <w:rFonts w:cs="Garamond" w:ascii="Garamond" w:hAnsi="Garamond"/>
        </w:rPr>
        <w:t xml:space="preserve">Голяма добруджанска мелница ЕООД. 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 xml:space="preserve">На 4 февруари 2009 г. придобиването е официално вписано в Търговския регистър.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Превишението на стойността на инвестицията над балансовата стойност на придобитите нетни активи е отчетено като положителна репутация в консолидирания баланс на Групата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ечалбата на Голяма добруджанска мелница ЕООД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включена като част от консолидирания резултат от 4 февруари 2009 г. до датата на Консолидирания баланс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е в размер на 155 хил. лв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29 юни 2009 г. Групата продава 100 % от дяловете си в Бургаска мелница ЕООД. Продажбата е вписана в търговския регистър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ито една от основните дейности няма да бъде преустановена в резултат на бизнес комбинацията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bookmarkStart w:id="27" w:name="_Ref187846413"/>
      <w:bookmarkStart w:id="28" w:name="_Ref95280036"/>
      <w:bookmarkEnd w:id="27"/>
      <w:bookmarkEnd w:id="28"/>
      <w:r>
        <w:rPr>
          <w:rFonts w:cs="Garamond" w:ascii="Garamond" w:hAnsi="Garamond"/>
        </w:rPr>
        <w:t xml:space="preserve">Ръководството на Групата декларира, че за периода между датата на съставяне на финансовия отчет и датата на одобрението от Управителния съвет за публикуването на междинния консолидиран финансов отчет, 25 август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SPTime-Roman"/>
          <w:color w:val="FF0000"/>
          <w:sz w:val="22"/>
          <w:szCs w:val="22"/>
          <w:lang w:val="en-US" w:eastAsia="bg-BG"/>
        </w:rPr>
      </w:pPr>
      <w:r>
        <w:rPr>
          <w:rFonts w:cs="SPTime-Roman" w:ascii="Garamond" w:hAnsi="Garamond"/>
          <w:color w:val="FF0000"/>
          <w:sz w:val="22"/>
          <w:szCs w:val="22"/>
          <w:lang w:val="en-US" w:eastAsia="bg-BG"/>
        </w:rPr>
      </w:r>
    </w:p>
    <w:p>
      <w:pPr>
        <w:pStyle w:val="Indent10"/>
        <w:spacing w:before="280" w:after="280"/>
        <w:jc w:val="both"/>
        <w:rPr>
          <w:rFonts w:ascii="Garamond" w:hAnsi="Garamond" w:cs="Garamond"/>
          <w:color w:val="FF0000"/>
          <w:sz w:val="22"/>
          <w:szCs w:val="22"/>
          <w:lang w:val="en-US" w:eastAsia="bg-BG"/>
        </w:rPr>
      </w:pPr>
      <w:r>
        <w:rPr>
          <w:rFonts w:cs="Garamond" w:ascii="Garamond" w:hAnsi="Garamond"/>
          <w:color w:val="FF0000"/>
          <w:sz w:val="22"/>
          <w:szCs w:val="22"/>
          <w:lang w:val="en-US" w:eastAsia="bg-BG"/>
        </w:rPr>
      </w:r>
      <w:bookmarkStart w:id="29" w:name="_Имоти,_машини,_съоръжения"/>
      <w:bookmarkStart w:id="30" w:name="_Акционерен_капитал"/>
      <w:bookmarkStart w:id="31" w:name="_Доход_на_акция"/>
      <w:bookmarkStart w:id="32" w:name="_Имоти,_машини,_съоръжения"/>
      <w:bookmarkStart w:id="33" w:name="_Акционерен_капитал"/>
      <w:bookmarkStart w:id="34" w:name="_Доход_на_акция"/>
      <w:bookmarkEnd w:id="32"/>
      <w:bookmarkEnd w:id="33"/>
      <w:bookmarkEnd w:id="34"/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7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6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6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54:00Z</dcterms:created>
  <dc:creator>admin</dc:creator>
  <dc:description/>
  <cp:keywords/>
  <dc:language>en-US</dc:language>
  <cp:lastModifiedBy>TeodoraYankova</cp:lastModifiedBy>
  <cp:lastPrinted>2009-08-31T14:30:00Z</cp:lastPrinted>
  <dcterms:modified xsi:type="dcterms:W3CDTF">2009-08-31T11:37:00Z</dcterms:modified>
  <cp:revision>331</cp:revision>
  <dc:subject/>
  <dc:title>Example financial statements</dc:title>
</cp:coreProperties>
</file>